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4108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detail the sources and effects of waste bearing inorganic chemicals discharged into stre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various actions involved in the self purification of running streams, stating the characteristics of each 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a) </w:t>
        <w:tab/>
        <w:t xml:space="preserve">Derive Gaussian Plume model.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iscuss the limitations of the mode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s the operating principles of Gravity Settling Chambers. What are their limitations and possible fields of appli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Briefly discuss the important sources of NO</w:t>
      </w:r>
      <w:r>
        <w:rPr>
          <w:vertAlign w:val="subscript"/>
        </w:rPr>
        <w:t xml:space="preserve">x </w:t>
      </w:r>
      <w:r>
        <w:rPr/>
        <w:t>emissions. Explain the factors that control the formation of NO</w:t>
      </w:r>
      <w:r>
        <w:rPr>
          <w:vertAlign w:val="subscript"/>
        </w:rPr>
        <w:t xml:space="preserve">x </w:t>
      </w:r>
      <w:r>
        <w:rPr/>
        <w:t>gases during combus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in brief the various control techniques to be adopted to reduce emissions of pollutants from a fertiliz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fferentiate the suspended growth process and attached growth process with examples for wastewater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52" w:after="0"/>
        <w:jc w:val="both"/>
        <w:rPr/>
      </w:pPr>
      <w:r>
        <w:rPr/>
        <w:t>8.</w:t>
        <w:tab/>
        <w:t>Enlist important uses of ion exchange method. How does it compare with</w:t>
        <w:tab/>
        <w:t>neutra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@^@^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0:39:00Z</dcterms:created>
  <dc:creator>jntu</dc:creator>
  <dc:description/>
  <dc:language>en-US</dc:language>
  <cp:lastModifiedBy>jntu</cp:lastModifiedBy>
  <dcterms:modified xsi:type="dcterms:W3CDTF">2004-01-11T07:25:00Z</dcterms:modified>
  <cp:revision>3</cp:revision>
  <dc:subject/>
  <dc:title/>
</cp:coreProperties>
</file>